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38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138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7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91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697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134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867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58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96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959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240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7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18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20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56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