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272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53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965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523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333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253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876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058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804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312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85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895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921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