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517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13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411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16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66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03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60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498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57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583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76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63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324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676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73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94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