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692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92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20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49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32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863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039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2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02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165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06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403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50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190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70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