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38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35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70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79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28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6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6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46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724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2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0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57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