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175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381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30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352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10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73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257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996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7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09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5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9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06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07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04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05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10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