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444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59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492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447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762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240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738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432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83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726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356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400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11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127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415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