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742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674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212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351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113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464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99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732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745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231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256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784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470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