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37602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84020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6944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20480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39366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23048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13365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82008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1836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08882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10286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08689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98355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16181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66599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04225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32512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