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80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20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14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09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13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2998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8479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998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226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047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433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813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215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92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3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