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787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958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094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375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464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024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841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54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495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694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88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569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200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