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4363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5746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027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6380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291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1910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1493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6615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9423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1952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236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841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5367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8435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5108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1836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3027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