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222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235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728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966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937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957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231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108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161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70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30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9011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476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235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392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