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36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63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31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65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54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277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62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54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67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62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205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66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6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