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868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5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822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756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91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431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259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001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032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816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82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992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907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16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81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058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98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