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78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453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53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18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31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1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36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71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24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6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27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06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23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2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0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