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773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158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769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077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991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001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057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15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64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024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81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478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487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