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852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023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1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80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377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215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35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126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05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47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8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4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77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73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143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708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794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