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329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2225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2959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1048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1500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3046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0191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1952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7357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0402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7844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088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0672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0145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4668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