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801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384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57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639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003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634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530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926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753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699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62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656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28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465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11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89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566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