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052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745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485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656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209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049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899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809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06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867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389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559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290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293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755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