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53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61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46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71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002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726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40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925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62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523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309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167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452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