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193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654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730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777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761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647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604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798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156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493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339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46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195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783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217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948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260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