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8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923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80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212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30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01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71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2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05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658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46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44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738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062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1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