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796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294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479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786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671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283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803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18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563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907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759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20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7932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