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207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863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134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82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110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5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691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330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638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78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204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055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98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158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826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308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57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