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716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177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911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220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82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24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60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798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6729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455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797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19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803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50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041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