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08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850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362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304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823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464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154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413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569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065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251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66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514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