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14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114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04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66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655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28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699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2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8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347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29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908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353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81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259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6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64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