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461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595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283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11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43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764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61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69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24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24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51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955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39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50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65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