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226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82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936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766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64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6492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0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887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561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768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6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44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151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