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911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871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294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68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92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86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16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48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379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08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167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398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376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770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409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094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735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