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499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005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267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610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130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938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281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016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122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164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460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532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926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08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325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