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851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0305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150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4657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698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800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645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1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68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448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659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25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2208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