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314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152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919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357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000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90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718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796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722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612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79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724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952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438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763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445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216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