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69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78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1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721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472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343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2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925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269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012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301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877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06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17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736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