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73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981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0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63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235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859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241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37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019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57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3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96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