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045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871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410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931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748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613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121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064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578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244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638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704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542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684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733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532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739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