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197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83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888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70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357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23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294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439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66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617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712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89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110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93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724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