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4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470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140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04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9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10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91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68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3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649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3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8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20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