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36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760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563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140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393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157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482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329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609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35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300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640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610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42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401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612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143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