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6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663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96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02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72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532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887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5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59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197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7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7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42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