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558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506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647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397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910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956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304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662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281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090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856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958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107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