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898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828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340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766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127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058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647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987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767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430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817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347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965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099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556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184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49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