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373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391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891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666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601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797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596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951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583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813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385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578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337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732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600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