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7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72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61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3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77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03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63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26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56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46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5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74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72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