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133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218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455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071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23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470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124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493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682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417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064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094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239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117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790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571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968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