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85171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93042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85439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5030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55726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45852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21479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44528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25237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59230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26575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34167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84037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19237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12495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