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398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1874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75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916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4045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8025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5810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8450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6476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6575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939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018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63797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