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63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4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30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3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24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81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655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4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0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081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9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16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52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21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49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56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564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